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nnotated Bibliograph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"After disaster, disease - US News and World Report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>Health News Articles - US News Health</w:t>
      </w:r>
      <w:r>
        <w:rPr>
          <w:rFonts w:cs="Times New Roman" w:ascii="Times New Roman" w:hAnsi="Times New Roman"/>
          <w:sz w:val="24"/>
          <w:szCs w:val="24"/>
        </w:rPr>
        <w:t>. \</w:t>
        <w:br/>
        <w:t xml:space="preserve"> </w:t>
        <w:tab/>
        <w:t xml:space="preserve">Web. 22 Oct. 2009. 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&lt;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ealth.usnews.com/usnews/health/articles/050110/10health.b.htm</w:t>
        </w:r>
      </w:hyperlink>
      <w:r>
        <w:rPr>
          <w:rFonts w:cs="Times New Roman" w:ascii="Times New Roman" w:hAnsi="Times New Roman"/>
          <w:sz w:val="24"/>
          <w:szCs w:val="24"/>
        </w:rPr>
        <w:t>&gt;.</w:t>
        <w:br/>
        <w:t>1. This article shows how each disease can be caused by a type of natural disaster.</w:t>
        <w:br/>
        <w:t xml:space="preserve">2. We will be able to use this information as a general introduction to the number of diseases that can be spread and from what they are brought about.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"CDC Disasters | Prevent Illness After a Disaster." CDC Emergency Preparedness &amp; Response</w:t>
        <w:br/>
        <w:t xml:space="preserve"> </w:t>
        <w:tab/>
        <w:t>Site. 20 Oct. 2009 &lt;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www.bt.cdc.gov/disasters/disease/</w:t>
        </w:r>
      </w:hyperlink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&gt;.</w:t>
        <w:br/>
        <w:t>1. The purpose is to make people who are vulnerable to natural disasters aware of the precautions they can take to stay free of disease.</w:t>
        <w:br/>
        <w:t>2. We will use this towards the end of our paper to inform of how anyone can stay disease free even if a disaster does occu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Conde, Carlos H. "After Storms, Stagnant Floodwaters Bring Disease in Philippines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>New York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br/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 xml:space="preserve"> </w:t>
        <w:tab/>
        <w:t>Times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8 Oct. 2009, News sec. Print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lineRule="auto" w:line="192"/>
        <w:rPr>
          <w:rFonts w:ascii="Times New Roman" w:hAnsi="Times New Roman" w:cs="Times New Roman"/>
          <w:color w:val="000000"/>
          <w:sz w:val="24"/>
          <w:szCs w:val="24"/>
          <w:highlight w:val="yellow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"Disease - Definition of Disease in the Medical Dictionary - by the Free Online , Thesaurus and </w:t>
      </w:r>
    </w:p>
    <w:p>
      <w:pPr>
        <w:pStyle w:val="Footnote"/>
        <w:spacing w:lineRule="auto" w:line="192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Encyclopedia."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>Medical Dictionary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. Web. 04 May 2010. </w:t>
      </w:r>
    </w:p>
    <w:p>
      <w:pPr>
        <w:pStyle w:val="Footnote"/>
        <w:spacing w:lineRule="auto" w:line="240"/>
        <w:ind w:firstLine="720"/>
        <w:rPr>
          <w:rFonts w:ascii="Times New Roman" w:hAnsi="Times New Roman" w:cs="Times New Roman"/>
          <w:sz w:val="24"/>
          <w:szCs w:val="24"/>
          <w:highlight w:val="yellow"/>
          <w:lang w:val="en"/>
        </w:rPr>
      </w:pPr>
      <w:r>
        <w:rPr>
          <w:rFonts w:cs="Times New Roman" w:ascii="Times New Roman" w:hAnsi="Times New Roman"/>
          <w:color w:val="0033CC"/>
          <w:sz w:val="24"/>
          <w:szCs w:val="24"/>
          <w:highlight w:val="yellow"/>
          <w:u w:val="single"/>
          <w:lang w:val="en"/>
        </w:rPr>
        <w:t>&lt;http://medical-dictionary.thefreedictionary.com/disease&gt;.</w:t>
      </w:r>
      <w:r>
        <w:rPr>
          <w:rFonts w:cs="Times New Roman" w:ascii="Times New Roman" w:hAnsi="Times New Roman"/>
          <w:sz w:val="24"/>
          <w:szCs w:val="24"/>
          <w:highlight w:val="yellow"/>
        </w:rPr>
        <w:br/>
      </w:r>
      <w:r>
        <w:rPr>
          <w:rFonts w:cs="Times New Roman" w:ascii="Times New Roman" w:hAnsi="Times New Roman"/>
          <w:sz w:val="24"/>
          <w:szCs w:val="24"/>
          <w:highlight w:val="yellow"/>
          <w:lang w:val="en"/>
        </w:rPr>
        <w:t>1.  This includes an elaborate definition of what disease is and can be spread.</w:t>
      </w:r>
    </w:p>
    <w:p>
      <w:pPr>
        <w:pStyle w:val="Footnote"/>
        <w:spacing w:lineRule="auto" w:line="192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"/>
        </w:rPr>
        <w:t>2.  We can utilize this in order to further explain the affects of diseases as a result of disasters and to provide a true definition of disease.</w:t>
      </w:r>
    </w:p>
    <w:p>
      <w:pPr>
        <w:pStyle w:val="Footnote"/>
        <w:spacing w:lineRule="auto" w:line="192"/>
        <w:rPr>
          <w:rFonts w:ascii="Times New Roman" w:hAnsi="Times New Roman" w:cs="Times New Roman"/>
          <w:color w:val="0033CC"/>
          <w:sz w:val="24"/>
          <w:szCs w:val="24"/>
          <w:u w:val="single"/>
          <w:lang w:val="en"/>
        </w:rPr>
      </w:pPr>
      <w:r>
        <w:rPr>
          <w:rFonts w:cs="Times New Roman" w:ascii="Times New Roman" w:hAnsi="Times New Roman"/>
          <w:color w:val="0033CC"/>
          <w:sz w:val="24"/>
          <w:szCs w:val="24"/>
          <w:u w:val="single"/>
          <w:lang w:val="en"/>
        </w:rPr>
      </w:r>
    </w:p>
    <w:p>
      <w:pPr>
        <w:pStyle w:val="NoSpacing"/>
        <w:spacing w:lineRule="auto" w:line="192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"Dust storms spread deadly diseases worldwide | World news | The Observer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>Latest news,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br/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 xml:space="preserve"> </w:t>
        <w:tab/>
        <w:t>comment and reviews from the Guardian | guardian.co.uk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. Web. 21 Oct. 2009. 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&lt;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www.guardian.co.uk/world/2009/sep/27/dust-storms-diseases-sydney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>&gt;.</w:t>
        <w:br/>
        <w:t>1. The purpose is to show how a dust storm can affect such a vast number of people causing diseases such as meningitis and respiratory problems.</w:t>
        <w:br/>
        <w:t>2. We will make use of this source to show one disaster, a dust storm that affected almost the entire world, and why it occurred.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highlight w:val="cyan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val="en"/>
        </w:rPr>
        <w:t xml:space="preserve">Glasse, Jennifer. "Icelandic Ash Cloud Spreads, Snarls European Air Travel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cyan"/>
          <w:lang w:val="en"/>
        </w:rPr>
        <w:t>News | Englis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val="en"/>
        </w:rPr>
        <w:t xml:space="preserve">. 15 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eastAsia="Times New Roman" w:cs="Times New Roman"/>
          <w:color w:val="0033CC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val="en"/>
        </w:rPr>
        <w:t>Apr. 2010. Web. 17 May 2010</w:t>
      </w:r>
      <w:r>
        <w:rPr>
          <w:rFonts w:eastAsia="Times New Roman" w:cs="Times New Roman" w:ascii="Times New Roman" w:hAnsi="Times New Roman"/>
          <w:color w:val="0033CC"/>
          <w:highlight w:val="cyan"/>
          <w:u w:val="single"/>
          <w:lang w:val="en"/>
        </w:rPr>
        <w:t>. &lt;http://www1.voanews.com/english/news/Volcanic-Ash-in-Atmosphere-Forces-Airspace-Closure-90925269.html?refresh=1&gt;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33CC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33CC"/>
          <w:u w:val="single"/>
          <w:lang w:val="en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s-ES"/>
        </w:rPr>
        <w:t xml:space="preserve">"Hurricane Katrina, Environmental,NCBDDD, CDC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 xml:space="preserve">Centers for Disease Control and </w:t>
      </w:r>
    </w:p>
    <w:p>
      <w:pPr>
        <w:pStyle w:val="Normal"/>
        <w:shd w:fill="FFFFFF" w:val="clear"/>
        <w:spacing w:lineRule="auto" w:line="240"/>
        <w:ind w:firstLine="720"/>
        <w:rPr>
          <w:rFonts w:ascii="Times New Roman" w:hAnsi="Times New Roman" w:eastAsia="Times New Roman" w:cs="Times New Roman"/>
          <w:color w:val="0033CC"/>
          <w:sz w:val="20"/>
          <w:szCs w:val="20"/>
          <w:u w:val="single"/>
          <w:lang w:val="e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>Preven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. Web. 05 May 2010. </w:t>
      </w:r>
      <w:r>
        <w:rPr>
          <w:rFonts w:eastAsia="Times New Roman" w:cs="Times New Roman" w:ascii="Times New Roman" w:hAnsi="Times New Roman"/>
          <w:color w:val="0033CC"/>
          <w:sz w:val="20"/>
          <w:szCs w:val="20"/>
          <w:highlight w:val="yellow"/>
          <w:u w:val="single"/>
          <w:lang w:val="en"/>
        </w:rPr>
        <w:t>&lt;http://www.cdc.gov/ncbddd/hurricanes/environmental.htm&gt;.</w:t>
      </w:r>
    </w:p>
    <w:p>
      <w:pPr>
        <w:pStyle w:val="NoSpacing"/>
        <w:spacing w:lineRule="auto" w:line="276"/>
        <w:rPr>
          <w:rFonts w:ascii="Times New Roman" w:hAnsi="Times New Roman" w:eastAsia="Times New Roman" w:cs="Times New Roman"/>
          <w:color w:val="000000"/>
          <w:sz w:val="20"/>
          <w:szCs w:val="20"/>
          <w:highlight w:val="yellow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yellow"/>
          <w:u w:val="single"/>
          <w:lang w:val="en"/>
        </w:rPr>
      </w:r>
    </w:p>
    <w:p>
      <w:pPr>
        <w:pStyle w:val="NoSpacing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yellow"/>
          <w:lang w:val="en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Katrina Death Toll Likely Higher than 1,300 - Katrina, The Long Road Back- Msnbc.com." </w:t>
      </w:r>
    </w:p>
    <w:p>
      <w:pPr>
        <w:pStyle w:val="NoSpacing"/>
        <w:spacing w:lineRule="auto" w:line="276"/>
        <w:ind w:firstLine="72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yellow"/>
          <w:lang w:val="e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 xml:space="preserve">Breaking News, Weather, Business, Health, Entertainment, Sports, Politics, Travel, </w:t>
      </w:r>
    </w:p>
    <w:p>
      <w:pPr>
        <w:pStyle w:val="NoSpacing"/>
        <w:spacing w:lineRule="auto" w:line="276"/>
        <w:ind w:left="720" w:hanging="0"/>
        <w:rPr>
          <w:rFonts w:ascii="Times New Roman" w:hAnsi="Times New Roman" w:eastAsia="Times New Roman" w:cs="Times New Roman"/>
          <w:color w:val="0033CC"/>
          <w:sz w:val="24"/>
          <w:szCs w:val="24"/>
          <w:u w:val="single"/>
          <w:lang w:val="e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>Science, Technology, Local, US &amp; World News- Msnbc.c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. Web. 05 May 2010. </w:t>
      </w:r>
      <w:r>
        <w:rPr>
          <w:rFonts w:eastAsia="Times New Roman" w:cs="Times New Roman" w:ascii="Times New Roman" w:hAnsi="Times New Roman"/>
          <w:color w:val="0033CC"/>
          <w:sz w:val="24"/>
          <w:szCs w:val="24"/>
          <w:highlight w:val="yellow"/>
          <w:u w:val="single"/>
          <w:lang w:val="en"/>
        </w:rPr>
        <w:t>&lt;http://www.msnbc.msn.com/id/11281267&gt;.</w:t>
      </w:r>
    </w:p>
    <w:p>
      <w:pPr>
        <w:pStyle w:val="NoSpacing"/>
        <w:spacing w:lineRule="auto" w:line="276"/>
        <w:rPr>
          <w:rFonts w:ascii="Times New Roman" w:hAnsi="Times New Roman" w:eastAsia="Times New Roman" w:cs="Times New Roman"/>
          <w:color w:val="0033CC"/>
          <w:sz w:val="24"/>
          <w:szCs w:val="24"/>
          <w:u w:val="single"/>
          <w:lang w:val="en"/>
        </w:rPr>
      </w:pPr>
      <w:r>
        <w:rPr>
          <w:rFonts w:eastAsia="Times New Roman" w:cs="Times New Roman" w:ascii="Times New Roman" w:hAnsi="Times New Roman"/>
          <w:color w:val="0033CC"/>
          <w:sz w:val="24"/>
          <w:szCs w:val="24"/>
          <w:u w:val="single"/>
          <w:lang w:val="en"/>
        </w:rPr>
      </w:r>
    </w:p>
    <w:p>
      <w:pPr>
        <w:pStyle w:val="NoSpacing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val="en"/>
        </w:rPr>
        <w:t xml:space="preserve">"Katrina Health Concerns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cyan"/>
          <w:lang w:val="en"/>
        </w:rPr>
        <w:t>School of Public Health at Johns Hopkins - Hom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val="en"/>
        </w:rPr>
        <w:t xml:space="preserve">. Web. 05 May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33CC"/>
          <w:sz w:val="24"/>
          <w:szCs w:val="24"/>
          <w:u w:val="single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cyan"/>
          <w:lang w:val="es-ES_tradnl"/>
        </w:rPr>
        <w:t xml:space="preserve">2010. </w:t>
      </w:r>
      <w:r>
        <w:rPr>
          <w:rFonts w:eastAsia="Times New Roman" w:cs="Times New Roman" w:ascii="Times New Roman" w:hAnsi="Times New Roman"/>
          <w:color w:val="0033CC"/>
          <w:sz w:val="24"/>
          <w:szCs w:val="24"/>
          <w:highlight w:val="cyan"/>
          <w:u w:val="single"/>
          <w:lang w:val="es-ES_tradnl"/>
        </w:rPr>
        <w:t>&lt;http://www.jhsph.edu/katrina/katrina_health.html&gt;.</w:t>
      </w:r>
    </w:p>
    <w:p>
      <w:pPr>
        <w:pStyle w:val="NoSpacing"/>
        <w:tabs>
          <w:tab w:val="clear" w:pos="720"/>
          <w:tab w:val="left" w:pos="2940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es-ES_tradnl"/>
        </w:rPr>
        <w:t xml:space="preserve">Morgan, Oliver.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"Infectious disease risks from dead bodies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>Revisión bibliográfica / Literature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br/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 xml:space="preserve"> </w:t>
        <w:tab/>
        <w:t>review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2004): 307-12. Public Health 15. Web.</w:t>
        <w:br/>
        <w:t xml:space="preserve"> </w:t>
        <w:tab/>
        <w:t>&lt;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publications.paho.org/pdf/dead_bodies.pdf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>&gt;.</w:t>
        <w:br/>
        <w:t>1. The purpose of this article is to assess the risk of dead bodies after disasters. The author wants to tell of precautions to take and who it applies to.</w:t>
        <w:br/>
        <w:t>2. We will use part of this article to inform our readers that some can die from natural disasters, but others can die because of these deaths.</w:t>
      </w:r>
      <w:r>
        <w:rPr>
          <w:rFonts w:cs="Times New Roman" w:ascii="Times New Roman" w:hAnsi="Times New Roman"/>
          <w:sz w:val="24"/>
          <w:szCs w:val="24"/>
        </w:rPr>
        <w:br/>
        <w:br/>
        <w:t>"Online NewsHour: Health Experts Warn Death Toll From Disease Could Hit 50,000 –</w:t>
        <w:br/>
        <w:t xml:space="preserve"> </w:t>
        <w:tab/>
        <w:t xml:space="preserve">December 29, 2004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</w:rPr>
        <w:t>PBS</w:t>
      </w:r>
      <w:r>
        <w:rPr>
          <w:rFonts w:cs="Times New Roman" w:ascii="Times New Roman" w:hAnsi="Times New Roman"/>
          <w:sz w:val="24"/>
          <w:szCs w:val="24"/>
        </w:rPr>
        <w:t xml:space="preserve">. Web. 22 Oct. 2009.  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bs.org/newshour/bb/asia/july-dec04/health_12-29.html</w:t>
        </w:r>
      </w:hyperlink>
      <w:r>
        <w:rPr>
          <w:rFonts w:cs="Times New Roman" w:ascii="Times New Roman" w:hAnsi="Times New Roman"/>
          <w:sz w:val="24"/>
          <w:szCs w:val="24"/>
        </w:rPr>
        <w:t>&gt;.</w:t>
        <w:br/>
        <w:t>1. News reporter Margaret Warner interviews Dr. Nabarro, who explains the process and steps need to be taken after a natural disaster (specifically a tsunami).</w:t>
        <w:br/>
        <w:t>2. This will help us know what should be done after a natural disaster occurs.</w:t>
        <w:br/>
        <w:br/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"Philippines At Risk For Rapid Spread Of Disease After Typhoons." </w:t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>Medical News Today: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br/>
      </w:r>
      <w:r>
        <w:rPr>
          <w:rStyle w:val="Emphasis"/>
          <w:rFonts w:cs="Times New Roman" w:ascii="Times New Roman" w:hAnsi="Times New Roman"/>
          <w:color w:val="262A2C"/>
          <w:sz w:val="24"/>
          <w:szCs w:val="24"/>
          <w:highlight w:val="yellow"/>
        </w:rPr>
        <w:t xml:space="preserve"> </w:t>
        <w:tab/>
        <w:t>Health News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. Web. 27 Oct. 2009. </w:t>
      </w:r>
      <w:r>
        <w:rPr>
          <w:rFonts w:cs="Times New Roman" w:ascii="Times New Roman" w:hAnsi="Times New Roman"/>
          <w:sz w:val="20"/>
          <w:szCs w:val="20"/>
          <w:highlight w:val="yellow"/>
        </w:rPr>
        <w:t>&lt;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highlight w:val="yellow"/>
          </w:rPr>
          <w:t>http://www.medicalnewstoday.com/articles/167962.php</w:t>
        </w:r>
      </w:hyperlink>
      <w:r>
        <w:rPr>
          <w:rFonts w:cs="Times New Roman" w:ascii="Times New Roman" w:hAnsi="Times New Roman"/>
          <w:sz w:val="20"/>
          <w:szCs w:val="20"/>
          <w:highlight w:val="yellow"/>
        </w:rPr>
        <w:t>&gt;.</w:t>
      </w:r>
      <w:r>
        <w:rPr>
          <w:rFonts w:cs="Times New Roman" w:ascii="Times New Roman" w:hAnsi="Times New Roman"/>
          <w:sz w:val="24"/>
          <w:szCs w:val="24"/>
          <w:highlight w:val="yellow"/>
        </w:rPr>
        <w:br/>
        <w:t>1. Powerful storms in the Philippines may cause a rapid spread of disease.</w:t>
        <w:br/>
        <w:t>2. This source will give us details of an actual natural disaster in the Philippines and a few diseases that followed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"Remarks by the President on Recovery Efforts in Haiti."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highlight w:val="yellow"/>
        </w:rPr>
        <w:t>The White House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. Web. 04 May 2010.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33CC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33CC"/>
            <w:sz w:val="24"/>
            <w:szCs w:val="24"/>
            <w:highlight w:val="yellow"/>
          </w:rPr>
          <w:t>http://www.whitehouse.gov.htm</w:t>
        </w:r>
      </w:hyperlink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. This article includes quotes from our President involving natural disasters, specifically the Haiti earthquake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.  We will use individual quotes to explain the significance of assistance during these times.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Smith, Valerie A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  <w:lang w:val="en"/>
        </w:rPr>
        <w:t>"The Many Faces of Mount St. Helen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val="en"/>
        </w:rPr>
        <w:t xml:space="preserve"> May 1998. Web. 5 May 2010. 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33CC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33CC"/>
          <w:sz w:val="24"/>
          <w:szCs w:val="24"/>
          <w:highlight w:val="yellow"/>
          <w:u w:val="single"/>
          <w:lang w:val="en"/>
        </w:rPr>
        <w:t>&lt;http://www.olywa.net/radu/valerie/StHelens.html&gt;.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33CC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33CC"/>
          <w:sz w:val="24"/>
          <w:szCs w:val="24"/>
          <w:u w:val="single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"Tsunami-Diseases." Academic Program Pages at Evergreen. 20 Oct. 2009</w:t>
        <w:br/>
        <w:t xml:space="preserve"> </w:t>
        <w:tab/>
        <w:t>&lt;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://academic.evergreen.edu/g/grossmaz/LESLIEBJ/</w:t>
        </w:r>
      </w:hyperlink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&gt;.</w:t>
        <w:br/>
        <w:t>1. This article also introduces a few disease related to the tsunami in India and some of the overall affects of the disaster.</w:t>
        <w:br/>
        <w:t>2. We can use these diseases in our term paper to show the types that can be spread from a natural disaster.</w:t>
      </w:r>
    </w:p>
    <w:p>
      <w:pPr>
        <w:pStyle w:val="NoSpacing"/>
        <w:spacing w:lineRule="auto" w:line="276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  <w:t xml:space="preserve">Walsh, Bryan. "After the Quake Comes the Disease. Can Haiti Cope? - The Haiti Earthquake – 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  <w:t xml:space="preserve">TIME."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</w:rPr>
        <w:t xml:space="preserve">Breaking News, Analysis, Politics, Blogs, News Photos, Video, Tech Reviews – </w:t>
      </w:r>
    </w:p>
    <w:p>
      <w:pPr>
        <w:pStyle w:val="Normal"/>
        <w:shd w:fill="FFFFFF" w:val="clear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highlight w:val="yellow"/>
        </w:rPr>
        <w:t>TIME.c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  <w:t xml:space="preserve">. 13 Jan. 2010. Web. 21 Apr. 2010. </w:t>
      </w:r>
      <w:r>
        <w:rPr>
          <w:rFonts w:eastAsia="Times New Roman" w:cs="Times New Roman" w:ascii="Times New Roman" w:hAnsi="Times New Roman"/>
          <w:color w:val="0033CC"/>
          <w:sz w:val="24"/>
          <w:szCs w:val="24"/>
          <w:highlight w:val="yellow"/>
          <w:u w:val="single"/>
        </w:rPr>
        <w:t>&lt;http://www.time.com/time/specials/packages/article/htm.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alth.usnews.com/usnews/health/articles/050110/10health.b.htm" TargetMode="External"/><Relationship Id="rId3" Type="http://schemas.openxmlformats.org/officeDocument/2006/relationships/hyperlink" Target="http://www.bt.cdc.gov/disasters/disease/" TargetMode="External"/><Relationship Id="rId4" Type="http://schemas.openxmlformats.org/officeDocument/2006/relationships/hyperlink" Target="http://www.guardian.co.uk/world/2009/sep/27/dust-storms-diseases-sydney" TargetMode="External"/><Relationship Id="rId5" Type="http://schemas.openxmlformats.org/officeDocument/2006/relationships/hyperlink" Target="http://publications.paho.org/pdf/dead_bodies.pdf" TargetMode="External"/><Relationship Id="rId6" Type="http://schemas.openxmlformats.org/officeDocument/2006/relationships/hyperlink" Target="http://www.pbs.org/newshour/bb/asia/july-dec04/health_12-29.html" TargetMode="External"/><Relationship Id="rId7" Type="http://schemas.openxmlformats.org/officeDocument/2006/relationships/hyperlink" Target="http://www.medicalnewstoday.com/articles/167962.php" TargetMode="External"/><Relationship Id="rId8" Type="http://schemas.openxmlformats.org/officeDocument/2006/relationships/hyperlink" Target="http://www.whitehouse.gov.htm/" TargetMode="External"/><Relationship Id="rId9" Type="http://schemas.openxmlformats.org/officeDocument/2006/relationships/hyperlink" Target="http://academic.evergreen.edu/g/grossmaz/LESLIEBJ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1:58:00Z</dcterms:created>
  <dc:creator>rachelnhimes</dc:creator>
  <dc:description/>
  <dc:language>en-US</dc:language>
  <cp:lastModifiedBy>Rach</cp:lastModifiedBy>
  <dcterms:modified xsi:type="dcterms:W3CDTF">2010-05-17T01:58:00Z</dcterms:modified>
  <cp:revision>2</cp:revision>
  <dc:subject/>
  <dc:title/>
</cp:coreProperties>
</file>